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odpadní vody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omítek, Údržba střech, oplocení, příjezdových komunikací a zpevněných ploch, Údržba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ro vyhlášení pásem hygienické ochrany a pro jejich revizi, podklady pro vyhodnocení produkce odpadních vod, Obnovu kanalizačních sítí a stavebních i technologických objektů, vyhodnocení provozu čerpacích stanic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e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;</w:t>
      </w:r>
    </w:p>
    <w:p>
      <w:pPr>
        <w:pStyle w:val="Heading4"/>
        <w:spacing w:before="120" w:after="60"/>
        <w:ind w:left="1078" w:hanging="369"/>
        <w:rPr/>
      </w:pPr>
      <w:r>
        <w:rPr/>
        <w:t>provádění rozborů a kontrola jakosti u vypouštění odpadních vod od odběratelů do kanalizace a do toků v četnosti a rozsahu dle platných norem;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stočného od odběratelů, sankce za překračování smluvně stanovených hodnot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–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/>
  <dc:description/>
  <cp:keywords/>
  <dc:language>en-US</dc:language>
  <cp:lastModifiedBy/>
  <cp:lastPrinted>2010-08-04T09:13:00Z</cp:lastPrinted>
  <dcterms:modified xsi:type="dcterms:W3CDTF">2020-08-28T12:4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