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124094403"/>
      <w:bookmarkStart w:id="1" w:name="__Fieldmark__0_1124094403"/>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124094403"/>
      <w:bookmarkStart w:id="3" w:name="__Fieldmark__1_1124094403"/>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124094403"/>
      <w:bookmarkStart w:id="5" w:name="__Fieldmark__2_1124094403"/>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124094403"/>
      <w:bookmarkStart w:id="7" w:name="__Fieldmark__3_1124094403"/>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124094403"/>
      <w:bookmarkStart w:id="9" w:name="__Fieldmark__4_1124094403"/>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124094403"/>
      <w:bookmarkStart w:id="11" w:name="__Fieldmark__5_1124094403"/>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