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kce </w:t>
      </w:r>
      <w:r>
        <w:rPr>
          <w:b/>
          <w:kern w:val="2"/>
        </w:rPr>
        <w:t>: „</w:t>
      </w:r>
      <w:r>
        <w:rPr>
          <w:b/>
        </w:rPr>
        <w:t>Protipovodňová opatření v Kopřivnici, Drnholec nad Lubinou – lokalita Na Holotě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TextBody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E.  Dokladová část</w:t>
      </w:r>
    </w:p>
    <w:p>
      <w:pPr>
        <w:pStyle w:val="Normal"/>
        <w:rPr>
          <w:b/>
          <w:b/>
          <w:sz w:val="28"/>
          <w:szCs w:val="28"/>
          <w:highlight w:val="yellow"/>
          <w:u w:val="single"/>
        </w:rPr>
      </w:pPr>
      <w:r>
        <w:rPr>
          <w:b/>
          <w:i/>
          <w:kern w:val="2"/>
          <w:sz w:val="28"/>
          <w:szCs w:val="28"/>
        </w:rPr>
        <w:t xml:space="preserve">E.1 - Vyjádření orgánů a organizací      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1.1</w:t>
        <w:tab/>
        <w:t>Městský úřad Kopřivnice – koordinované stanovisko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or životního prostředí:</w:t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</w:rPr>
        <w:t>Vodoprávní úřad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- souhlasné závazné stanovisko</w:t>
      </w:r>
      <w:r>
        <w:rPr>
          <w:sz w:val="22"/>
          <w:szCs w:val="22"/>
        </w:rPr>
        <w:t xml:space="preserve"> - stavební objekty SO 01, SO 03 a SO 04 jsou, dle § 55 vodního zákona, stavbami vodních děl a příslušným speciálním stavebním úřadem pro vydání stavebního povolení je zdejší vodoprávní úřa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Orgán odpadového hospodářství - </w:t>
      </w:r>
      <w:r>
        <w:rPr>
          <w:i/>
          <w:sz w:val="22"/>
          <w:szCs w:val="22"/>
        </w:rPr>
        <w:t xml:space="preserve">souhlasné závazné stanovisko - </w:t>
      </w:r>
      <w:r>
        <w:rPr>
          <w:sz w:val="22"/>
          <w:szCs w:val="22"/>
        </w:rPr>
        <w:t>nakládání s odpady dle platných právních předpisů.</w:t>
      </w:r>
    </w:p>
    <w:p>
      <w:pPr>
        <w:pStyle w:val="Normal"/>
        <w:autoSpaceDE w:val="false"/>
        <w:jc w:val="both"/>
        <w:rPr/>
      </w:pPr>
      <w:r>
        <w:rPr>
          <w:b/>
          <w:i/>
          <w:sz w:val="22"/>
          <w:szCs w:val="22"/>
        </w:rPr>
        <w:t>Orgán státní správy lesů –</w:t>
      </w: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ouhlas s umístěním stavby na pozemku určeném k plnění funkcí lesa, umístění stavby si vyžádá dočasné odnětí v rozsahu 30 m² a trvalé omezení v rozsahu 65 m². Investor podal žádost o dočasné odnětí a trvalé omezení dotčené části lesního pozemku plnění funkcí lesa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sz w:val="22"/>
          <w:szCs w:val="22"/>
        </w:rPr>
      </w:pPr>
      <w:r>
        <w:rPr>
          <w:b/>
          <w:i/>
          <w:sz w:val="22"/>
          <w:szCs w:val="22"/>
        </w:rPr>
        <w:t xml:space="preserve">Orgán ochrany přírody a krajiny - </w:t>
      </w:r>
      <w:r>
        <w:rPr>
          <w:i/>
          <w:sz w:val="22"/>
          <w:szCs w:val="22"/>
        </w:rPr>
        <w:t xml:space="preserve">souhlasné závazné stanovisko - </w:t>
      </w:r>
      <w:r>
        <w:rPr>
          <w:sz w:val="22"/>
          <w:szCs w:val="22"/>
        </w:rPr>
        <w:t>souhlas se zásahem do významného krajinného prvku Vodní tok Lubina, IDVT 10100109 za podmínek: minimalizovat pojezd těžké techniky v korytě vodního toku, vyloučit možnost havarijního znečištění vodního toku, v místě pojezdu techniky v okolí vodního toku bude terén vyčištěn od stavebního materiálu, urovnán a oset travním osivem, koncová část potrubí bude ukončena tak, aby nevzhledně nevystupovala do průtočného profilu vodního toku. Povoluje kácení dřeviny rostoucí mimo les 1 ks vrby křehké. Kácení je podmíněno nabytím právní moci rozhodnutí vydaného dle stavebního zákona, aby byla dřevina chráněna před odstraněním do doby, než bude zřejmé, že realizace záměru je z pohledu platné legislativy možná</w:t>
      </w:r>
      <w:r>
        <w:rPr>
          <w:rFonts w:cs="ArialMT;Times New Roman" w:ascii="ArialMT;Times New Roman" w:hAnsi="ArialMT;Times New Roman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Orgán ochrany zemědělského půdního fondu - </w:t>
      </w:r>
      <w:r>
        <w:rPr>
          <w:sz w:val="22"/>
          <w:szCs w:val="22"/>
        </w:rPr>
        <w:t>souhlas s trvalým odnětím zemědělské půdy ze zemědělského půdního fondu za podmínky: plocha dotčených pozemků nesmí překročit výměry dané tímto souhlasem (8301 m²), zajistit a využít skrývku kulturních vrstev půdy v souladu s ust. § 8 zákona o ochraně ZPF na ploše 8026 m² v tl. 30 cm, ornice bude během manipulace a případného dočasného uložení chráněna před znehodnocením, o činnostech se skrývkou, uložením a následným využitím kulturních vrstev (ornice) bude veden protokol (pracovní deník), před zahájením stavební činnosti bude orgán ochrany ZPF MÚ Kopřivnice písemně vyrozuměn s postupem provádění skrývek a způsobem jejich využití. Při překročení lhůty 1 roku včetně uvedení dotčené plochy do původního stavu, je nutné zajistit odnětí zemědělské půdy ze ZPF v souladu s ust. § 9 zákona o ochraně ZPF. Uděluje výjimku z povinnosti provést skrývku kulturní vrstvy půdy na pozemcích parc. č. 246/6 a 37/1 v k.ú. Drnholec nad Lubinou, o výměře 275 m². Území nevyžaduje provedení skrývky kulturní vrstvy půdy. Odvody za trvalé odnětí půdy ze ZPF nevymezuje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or stavebního řádu, územního plánování a památkové péče:</w:t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</w:rPr>
        <w:t>Úsek územního plánování –</w:t>
      </w: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ávazné stanovisko nevydává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i/>
          <w:sz w:val="22"/>
          <w:szCs w:val="22"/>
        </w:rPr>
        <w:t>Úsek</w:t>
      </w: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dopravy a silničního hospodářství </w:t>
      </w:r>
      <w:r>
        <w:rPr>
          <w:sz w:val="22"/>
          <w:szCs w:val="22"/>
        </w:rPr>
        <w:t xml:space="preserve">– nemáme námitek. Před </w:t>
      </w:r>
      <w:r>
        <w:rPr>
          <w:rFonts w:cs="ArialMT;Times New Roman" w:ascii="ArialMT;Times New Roman" w:hAnsi="ArialMT;Times New Roman"/>
          <w:sz w:val="22"/>
          <w:szCs w:val="22"/>
        </w:rPr>
        <w:t>zahájením prací, požádat o povolení uzavírky a zvláštního užívání místní komunikace. V případě, že si stavební práce vyžádají i nutnost usměrnění silničního provozu, bude požádáno i o stanovení přechodné úpravy provoz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1.1a</w:t>
        <w:tab/>
        <w:t>Městský úřad Kopřivnice – koordinované stanovisko DUR</w:t>
      </w:r>
    </w:p>
    <w:p>
      <w:pPr>
        <w:pStyle w:val="Normal"/>
        <w:rPr/>
      </w:pPr>
      <w:r>
        <w:rPr>
          <w:b/>
          <w:sz w:val="22"/>
          <w:szCs w:val="22"/>
        </w:rPr>
        <w:t>E.1.1b</w:t>
        <w:tab/>
        <w:t>Městský úřad Kopřivnice –odnětí lesního pozemku</w:t>
      </w:r>
    </w:p>
    <w:p>
      <w:pPr>
        <w:pStyle w:val="Default"/>
        <w:rPr/>
      </w:pPr>
      <w:r>
        <w:rPr>
          <w:b/>
          <w:sz w:val="22"/>
          <w:szCs w:val="22"/>
        </w:rPr>
        <w:t xml:space="preserve">E.1.2  </w:t>
        <w:tab/>
        <w:t xml:space="preserve">Krajský úřad MS. kraje – </w:t>
      </w:r>
      <w:r>
        <w:rPr>
          <w:color w:val="000000"/>
          <w:sz w:val="22"/>
          <w:szCs w:val="22"/>
        </w:rPr>
        <w:t xml:space="preserve">krajský úřad není ve vztahu k záměru dotčeným orgánem příslušným k vydání závazného stanoviska. </w:t>
      </w:r>
    </w:p>
    <w:p>
      <w:pPr>
        <w:pStyle w:val="Normal"/>
        <w:jc w:val="both"/>
        <w:rPr>
          <w:sz w:val="22"/>
          <w:szCs w:val="22"/>
          <w:highlight w:val="magenta"/>
        </w:rPr>
      </w:pPr>
      <w:r>
        <w:rPr>
          <w:b/>
          <w:sz w:val="22"/>
          <w:szCs w:val="22"/>
        </w:rPr>
        <w:t>E.1.3</w:t>
        <w:tab/>
        <w:t xml:space="preserve">Povodí Odry, s.p – </w:t>
      </w:r>
      <w:r>
        <w:rPr>
          <w:sz w:val="22"/>
          <w:szCs w:val="22"/>
        </w:rPr>
        <w:t xml:space="preserve">stavba zasahuje do aktivní zóny záplavového území – výustní objekt. Protipovodňové opatření chrání pouze před povrchovými vodami, ne před povodňovými vodami z Lubiny. Z provozního hlediska nemáme k záměru zásadních připomínek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E.1.3a</w:t>
        <w:tab/>
        <w:t xml:space="preserve">Povodí Odry, s.p – </w:t>
      </w:r>
      <w:r>
        <w:rPr>
          <w:b/>
          <w:i/>
          <w:sz w:val="22"/>
          <w:szCs w:val="22"/>
        </w:rPr>
        <w:t>souhlas vlastníka pozemku s kácením dřevin.</w:t>
      </w:r>
      <w:r>
        <w:rPr>
          <w:sz w:val="22"/>
          <w:szCs w:val="22"/>
        </w:rPr>
        <w:t xml:space="preserve"> Klest a dřevní materiál nesmí být ukládán v průtočném profilu. Kácení 1 ks vrba obvodu 130 – 180 cm. </w:t>
      </w:r>
    </w:p>
    <w:p>
      <w:pPr>
        <w:pStyle w:val="Heading1"/>
        <w:spacing w:before="0" w:after="0"/>
        <w:jc w:val="left"/>
        <w:rPr/>
      </w:pPr>
      <w:r>
        <w:rPr>
          <w:sz w:val="22"/>
          <w:szCs w:val="22"/>
        </w:rPr>
        <w:t>E.1.3b</w:t>
        <w:tab/>
        <w:t>Povodí Odry, s.p</w:t>
      </w:r>
      <w:r>
        <w:rPr>
          <w:b w:val="false"/>
          <w:sz w:val="22"/>
          <w:szCs w:val="22"/>
        </w:rPr>
        <w:t xml:space="preserve"> – Smlouva o smlouvě budoucí o zřízení služebnosti </w:t>
      </w:r>
    </w:p>
    <w:p>
      <w:pPr>
        <w:pStyle w:val="Heading1"/>
        <w:spacing w:before="0" w:after="0"/>
        <w:jc w:val="left"/>
        <w:rPr/>
      </w:pPr>
      <w:r>
        <w:rPr>
          <w:sz w:val="22"/>
          <w:szCs w:val="22"/>
        </w:rPr>
        <w:t>E.1.4</w:t>
        <w:tab/>
        <w:t>Archeologický ústav AV ČR Brno</w:t>
      </w:r>
      <w:r>
        <w:rPr>
          <w:b w:val="false"/>
          <w:sz w:val="22"/>
          <w:szCs w:val="22"/>
        </w:rPr>
        <w:t xml:space="preserve"> – stavebník umožní provedení záchranného archeologického průzkumu na dotčeném území - písemně ohlásí termín zahájení stav. prací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.1.5</w:t>
        <w:tab/>
        <w:t>Státní pozemkový úřad</w:t>
      </w:r>
      <w:r>
        <w:rPr>
          <w:sz w:val="22"/>
          <w:szCs w:val="22"/>
        </w:rPr>
        <w:t xml:space="preserve"> – souhlas k dočasnému záboru, před realizací uzavřít nájemní smlouvu. V zájmovém území se může nacházet podrobné odvodňovací zařízení (POZ), v případě narušení POZ provede stavebník opatření k zajištění opětovné funkčnosti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.1.6</w:t>
        <w:tab/>
        <w:t xml:space="preserve">Krajská hygienická stanice MS kraje – </w:t>
      </w:r>
      <w:r>
        <w:rPr>
          <w:sz w:val="22"/>
          <w:szCs w:val="22"/>
        </w:rPr>
        <w:t xml:space="preserve">souhlasné závazné stanovisko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.1.7 </w:t>
        <w:tab/>
        <w:t xml:space="preserve">Hasičský záchranný sbor MS kraje – </w:t>
      </w:r>
      <w:r>
        <w:rPr>
          <w:sz w:val="22"/>
          <w:szCs w:val="22"/>
        </w:rPr>
        <w:t xml:space="preserve">závazné souhlasné stanovisko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E.1.8 </w:t>
        <w:tab/>
        <w:t xml:space="preserve">Mléčná farma Lubina, spol. s r.o. – </w:t>
      </w:r>
      <w:r>
        <w:rPr>
          <w:sz w:val="22"/>
          <w:szCs w:val="22"/>
        </w:rPr>
        <w:t xml:space="preserve">souhlas se stavbou, souhlas s vynětím ze ZPF, souhlas s rozprostřením ornice.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  <w:t xml:space="preserve">E.2 - Vyjádření správců inženýrských sítí </w:t>
      </w:r>
    </w:p>
    <w:p>
      <w:pPr>
        <w:pStyle w:val="Normal"/>
        <w:ind w:left="705" w:hanging="705"/>
        <w:jc w:val="both"/>
        <w:rPr>
          <w:b/>
          <w:b/>
          <w:i/>
          <w:i/>
          <w:kern w:val="2"/>
          <w:sz w:val="22"/>
          <w:szCs w:val="22"/>
        </w:rPr>
      </w:pPr>
      <w:r>
        <w:rPr>
          <w:b/>
          <w:i/>
          <w:kern w:val="2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.2.1</w:t>
        <w:tab/>
        <w:t xml:space="preserve">Česká telekomunikační infrastruktura a.s. (CETIN) </w:t>
      </w:r>
      <w:r>
        <w:rPr>
          <w:sz w:val="22"/>
          <w:szCs w:val="22"/>
        </w:rPr>
        <w:t xml:space="preserve">– </w:t>
      </w:r>
      <w:r>
        <w:rPr>
          <w:rStyle w:val="Fontstyle01"/>
          <w:sz w:val="22"/>
          <w:szCs w:val="22"/>
        </w:rPr>
        <w:t xml:space="preserve">Dojde ke střetu se sítí elektronických komunikací společnosti Česká telekomunikační infrastruktura a.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uhlasí při splnění podmínek.  </w:t>
      </w:r>
    </w:p>
    <w:p>
      <w:pPr>
        <w:pStyle w:val="Normal"/>
        <w:rPr/>
      </w:pPr>
      <w:r>
        <w:rPr>
          <w:b/>
          <w:sz w:val="22"/>
          <w:szCs w:val="22"/>
        </w:rPr>
        <w:t>E.2.2</w:t>
        <w:tab/>
        <w:t>GasNet, s.r.o. v zast. GridServices, s.r.o. - v</w:t>
      </w:r>
      <w:r>
        <w:rPr>
          <w:sz w:val="22"/>
          <w:szCs w:val="22"/>
        </w:rPr>
        <w:t xml:space="preserve"> zájmovém území se nachází VTL plynovod DN 200, ochr. pásmo 4m. Dodržet podmínky ochrany. </w:t>
      </w:r>
    </w:p>
    <w:p>
      <w:pPr>
        <w:pStyle w:val="Normal"/>
        <w:rPr/>
      </w:pPr>
      <w:r>
        <w:rPr>
          <w:b/>
          <w:sz w:val="22"/>
          <w:szCs w:val="22"/>
        </w:rPr>
        <w:t>E.2.2a</w:t>
        <w:tab/>
        <w:t xml:space="preserve">GasNet, s.r.o. v zast. GridServices, s.r.o. - </w:t>
      </w:r>
      <w:r>
        <w:rPr>
          <w:sz w:val="22"/>
          <w:szCs w:val="22"/>
        </w:rPr>
        <w:t>Smlouva o smlouvě budoucí o zřízení věcného břemene.</w:t>
      </w:r>
    </w:p>
    <w:p>
      <w:pPr>
        <w:pStyle w:val="Normal"/>
        <w:rPr/>
      </w:pPr>
      <w:r>
        <w:rPr>
          <w:b/>
          <w:sz w:val="22"/>
          <w:szCs w:val="22"/>
        </w:rPr>
        <w:t>E.2.3</w:t>
        <w:tab/>
        <w:t xml:space="preserve">Green Gas DPB, a.s. - </w:t>
      </w:r>
      <w:r>
        <w:rPr>
          <w:sz w:val="22"/>
          <w:szCs w:val="22"/>
        </w:rPr>
        <w:t>v zájmovém území se nachází VTL plynovod DN 200, ochr. pásmo 4m.</w:t>
      </w:r>
      <w:r>
        <w:rPr>
          <w:rStyle w:val="Fontstyle01"/>
          <w:sz w:val="22"/>
          <w:szCs w:val="22"/>
        </w:rPr>
        <w:t xml:space="preserve">  Požadujeme: určení přesné hloubky kopanou sondou pod dohledem Green Gas, předložení projektu chráničky, oznámení zahájení stavby.</w:t>
      </w:r>
    </w:p>
    <w:p>
      <w:pPr>
        <w:pStyle w:val="Normal"/>
        <w:ind w:left="705" w:hanging="705"/>
        <w:jc w:val="both"/>
        <w:rPr/>
      </w:pPr>
      <w:r>
        <w:rPr>
          <w:b/>
          <w:sz w:val="22"/>
          <w:szCs w:val="22"/>
        </w:rPr>
        <w:t>E.2.4</w:t>
        <w:tab/>
        <w:t>T-Mobile Czech Republic a.s., Tomíčkova 2144/1, Praha 4, 149 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Dle předložených dokladů nedojde ke kolizi s technickou infrastrukturou spol. T-Mobile Czech Republic, a.s.  </w:t>
      </w:r>
    </w:p>
    <w:p>
      <w:pPr>
        <w:pStyle w:val="Normal"/>
        <w:ind w:left="705" w:hanging="705"/>
        <w:jc w:val="both"/>
        <w:rPr/>
      </w:pPr>
      <w:r>
        <w:rPr>
          <w:b/>
          <w:sz w:val="22"/>
          <w:szCs w:val="22"/>
        </w:rPr>
        <w:t>E.2.5</w:t>
        <w:tab/>
        <w:t>Vodafone Czech Republic a.s., Technická 23, Brno, 616 00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 xml:space="preserve">V zájmovém území se nenachází žádné podzemní ani nadzemní vedení naší společnosti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E.2.6</w:t>
        <w:tab/>
        <w:t>ČEZ Distribuce a.s.  –</w:t>
      </w:r>
      <w:r>
        <w:rPr>
          <w:sz w:val="22"/>
          <w:szCs w:val="22"/>
        </w:rPr>
        <w:t xml:space="preserve"> v zájmovém území se nachází nadzemní vedení NN a VN. </w:t>
      </w:r>
      <w:r>
        <w:rPr>
          <w:rStyle w:val="Fontstyle01"/>
          <w:sz w:val="22"/>
          <w:szCs w:val="22"/>
        </w:rPr>
        <w:t xml:space="preserve">Souhlasíme s činností v ochranném pásmu. Podmínky k zahájení činnosti v ochranném pásmu dle vyjádření.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.2.7</w:t>
        <w:tab/>
        <w:t>Telko Pro Services, a.s. (</w:t>
      </w:r>
      <w:r>
        <w:rPr>
          <w:sz w:val="22"/>
          <w:szCs w:val="22"/>
        </w:rPr>
        <w:t>dříve ČEZ ICT Services, a.s.) - v zájmovém území se nenachází komunikační zařízení v majetku Telco Pro Services, a. s. S realizací stavby souhlasíme.</w:t>
      </w:r>
    </w:p>
    <w:p>
      <w:pPr>
        <w:pStyle w:val="Normal"/>
        <w:rPr/>
      </w:pPr>
      <w:r>
        <w:rPr>
          <w:b/>
          <w:sz w:val="22"/>
          <w:szCs w:val="22"/>
        </w:rPr>
        <w:t>E.2.8</w:t>
        <w:tab/>
        <w:t xml:space="preserve">Sm vodovody a kanalizace Ostrava, a.s. - </w:t>
      </w:r>
      <w:r>
        <w:rPr>
          <w:sz w:val="22"/>
          <w:szCs w:val="22"/>
        </w:rPr>
        <w:t>v zájmovém území dojde ke střetu s vodovodem PVC DN 100 v majetku SmVaK Ostrava a.s. a gravitační splaškovou kanalizací DN 300 PP v majetku Svazku obcí Novojičínska.  Před započetím stavby žádat o vytýčení.</w:t>
      </w:r>
    </w:p>
    <w:p>
      <w:pPr>
        <w:pStyle w:val="Normal"/>
        <w:rPr/>
      </w:pPr>
      <w:r>
        <w:rPr>
          <w:sz w:val="22"/>
          <w:szCs w:val="22"/>
        </w:rPr>
        <w:t>Přeložku vodovodu požadujeme řešit z materiálu PE 100 RC SRD11 DN100 PN16, úpod zatrubněním bude potrubí v chráničce DN 200 PE s obalem z poloyuretanu, pro zajištění tepelné izolace vodovod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eložku vodovodu by bylo možné provést tak, že by se potrubí přeložky včetně vystrojení a chráničky položilo vedle stávajícího potrubí, které by po dobu stavby zůstalo v provozu. Po tlakové zkoušce a odebrání vzorků vody by se potrubí přeložky v jednom dni přepojilo na stávající potrub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lší požadavky dle vyjádření. Realizaci přeložky zajistit u provozovatele SmVaK Ostrava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E.2.9</w:t>
        <w:tab/>
        <w:t xml:space="preserve">MO - Sekce ekonomická a majetková - Oddělení ochrany územních zájmů, Svatoplukova 84, Brno, 662 10 </w:t>
      </w:r>
      <w:r>
        <w:rPr>
          <w:sz w:val="22"/>
          <w:szCs w:val="22"/>
        </w:rPr>
        <w:t>– v zájmové území nejsou evidovány inž. sítě, souhlasné závazné stanovisko</w:t>
      </w:r>
    </w:p>
    <w:p>
      <w:pPr>
        <w:pStyle w:val="Normal"/>
        <w:ind w:left="705" w:hanging="705"/>
        <w:jc w:val="both"/>
        <w:rPr/>
      </w:pPr>
      <w:r>
        <w:rPr>
          <w:b/>
          <w:sz w:val="22"/>
          <w:szCs w:val="22"/>
        </w:rPr>
        <w:t>E.2.10</w:t>
        <w:tab/>
        <w:t xml:space="preserve">Slumeko, s.r.o.– </w:t>
      </w:r>
      <w:r>
        <w:rPr>
          <w:sz w:val="22"/>
          <w:szCs w:val="22"/>
        </w:rPr>
        <w:t>stavbou dojde k dotčení místní komunikace. Požadujeme : před zahájením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stavby konzultovat zbudování provizorního sjezdu se správcem komunikace včetně návrhu dopravního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značení, po dobu stavby vyřídit zvláštní užívání komunikace. Souhlasíme se vstupem do tělesa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komunikace  za splnění podmínek dle vyjádření. K dotčení kanalizace a veřejného osvětlení nedojde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b/>
          <w:sz w:val="22"/>
          <w:szCs w:val="22"/>
        </w:rPr>
        <w:t>E.2.11</w:t>
        <w:tab/>
        <w:t xml:space="preserve">Kabelová televize Kopřivnice, s.r.o.– </w:t>
      </w:r>
      <w:r>
        <w:rPr>
          <w:sz w:val="22"/>
          <w:szCs w:val="22"/>
        </w:rPr>
        <w:t>stavbou nedojde ke styku s naším vedením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kern w:val="2"/>
          <w:sz w:val="28"/>
          <w:szCs w:val="28"/>
        </w:rPr>
        <w:t>E.3 - Ostatní doklady a projednání</w:t>
      </w:r>
    </w:p>
    <w:p>
      <w:pPr>
        <w:pStyle w:val="Normal"/>
        <w:ind w:left="705" w:hanging="705"/>
        <w:jc w:val="both"/>
        <w:rPr>
          <w:b/>
          <w:b/>
          <w:i/>
          <w:i/>
          <w:color w:val="FF0000"/>
          <w:kern w:val="2"/>
          <w:sz w:val="22"/>
          <w:szCs w:val="22"/>
          <w:highlight w:val="yellow"/>
        </w:rPr>
      </w:pPr>
      <w:r>
        <w:rPr>
          <w:b/>
          <w:i/>
          <w:color w:val="FF0000"/>
          <w:kern w:val="2"/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.3.1  Statické posouzení křížení plynovodu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3.2  Diagnostika VT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3.3  Záznam z projednání akce ze dne  6.2.2019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3.4  Záznam z projednání akce ze dne  22.5.2019</w:t>
      </w:r>
    </w:p>
    <w:p>
      <w:pPr>
        <w:pStyle w:val="Normal"/>
        <w:rPr/>
      </w:pPr>
      <w:r>
        <w:rPr>
          <w:b/>
          <w:sz w:val="22"/>
          <w:szCs w:val="22"/>
        </w:rPr>
        <w:t>E.3.5  Kategorizace vodního díla</w:t>
      </w:r>
      <w:r>
        <w:rPr>
          <w:sz w:val="22"/>
          <w:szCs w:val="22"/>
        </w:rPr>
        <w:tab/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TA4Eo00">
    <w:altName w:val="Times New Roman"/>
    <w:charset w:val="00"/>
    <w:family w:val="roman"/>
    <w:pitch w:val="default"/>
  </w:font>
  <w:font w:name="BoldItalic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-BoldMT">
    <w:altName w:val="Times New Roman"/>
    <w:charset w:val="ee"/>
    <w:family w:val="swiss"/>
    <w:pitch w:val="default"/>
  </w:font>
  <w:font w:name="ArialMT">
    <w:altName w:val="Times New Roman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Xbe">
    <w:name w:val="_xb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Garamond" w:hAnsi="Garamond" w:cs="Garamond"/>
      <w:kern w:val="2"/>
    </w:rPr>
  </w:style>
  <w:style w:type="character" w:styleId="Fontstyle01">
    <w:name w:val="fontstyle01"/>
    <w:qFormat/>
    <w:rPr>
      <w:rFonts w:ascii="TTA4Eo00;Times New Roman" w:hAnsi="TTA4Eo00;Times New Roman" w:cs="TTA4Eo00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Bold">
    <w:name w:val="bold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style21"/>
    <w:qFormat/>
    <w:rPr>
      <w:rFonts w:ascii="BoldItalic;Times New Roman" w:hAnsi="BoldItalic;Times New Roman" w:cs="BoldItalic;Times New Roman"/>
      <w:b/>
      <w:bCs/>
      <w:i/>
      <w:iCs/>
      <w:color w:val="000000"/>
      <w:sz w:val="28"/>
      <w:szCs w:val="28"/>
    </w:rPr>
  </w:style>
  <w:style w:type="character" w:styleId="Fontstyle11">
    <w:name w:val="fontstyle1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Nadpis1Char">
    <w:name w:val="Nadpis 1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Agroprojekt</dc:creator>
  <dc:description/>
  <cp:keywords/>
  <dc:language>en-US</dc:language>
  <cp:lastModifiedBy>pc</cp:lastModifiedBy>
  <cp:lastPrinted>2019-11-05T09:49:00Z</cp:lastPrinted>
  <dcterms:modified xsi:type="dcterms:W3CDTF">2020-03-23T06:07:00Z</dcterms:modified>
  <cp:revision>310</cp:revision>
  <dc:subject/>
  <dc:title>D</dc:title>
</cp:coreProperties>
</file>