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Krycí list nabídky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96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448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sní řízení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ovozování vodohospodářské infrastruktury – kanalizační sítě Svazku obcí regionu Novojičínsk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účastní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výběru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outěžní cena vč. Nákladů Provozovatele na smluvní služby pro Vlastníka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č. Nákladů Provozovatele na smluvní služby pro Vlastník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le Soutěžního formuláře Listu „Nabídka dodavatele“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85, sloupec F pro Svazek za období 2022-2023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č. Nákladů Provozovatele na smluvní služby pro Vlastník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le Soutěžního formuláře Listu „Nabídka dodavatele“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85, sloupec F pro Kopřivnici za období 2024-2031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č. Nákladů Provozovatele na smluvní služby pro Vlastník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le FN_a_NJ_Morkov_Zivotice_2024_2031.xls.xls Listu „Soutěžní cena“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18, sloupec D pro Nový Jičín, Mořkov, Životice u Nového Jičína za období 2024-2031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ledná soutěžní cena dle přílohy č. 7 koncesní dokumenta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lka stokové sítě podrobena revizí v % za rok provozován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Délka stokové sítě podrobena revizí v % za rok provoz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(Výkonové ukazatele výkonového ukazatele 1.4 „Délka stokové sítě podrobena revizí v % za rok provozování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 koncesn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type w:val="continuous"/>
      <w:pgSz w:w="11906" w:h="16838"/>
      <w:pgMar w:left="1361" w:right="1361" w:gutter="0" w:header="567" w:top="964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Koncesní dokumentace – Příloha č. 2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Provozování vodohospodářské infrastruktury – kanalizační sítě Svazku obcí regionu Novojičínsk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4:00Z</dcterms:created>
  <dc:creator/>
  <dc:description/>
  <cp:keywords/>
  <dc:language>en-US</dc:language>
  <cp:lastModifiedBy/>
  <cp:lastPrinted>2011-03-15T13:52:00Z</cp:lastPrinted>
  <dcterms:modified xsi:type="dcterms:W3CDTF">2021-02-08T10:31:00Z</dcterms:modified>
  <cp:revision>1</cp:revision>
  <dc:subject/>
  <dc:title>KRYCÍ LIST NABÍDKY</dc:title>
</cp:coreProperties>
</file>